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7.03.2017г.                                  № 927/96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городского округа Серебряные Пруды Московской области от 27.12.2016 г № 886/91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Московской области на 2017 год и на плановый период 2018 и 2019 годов» 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ГОРОДСКОГО ОКРУГА 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Внести в решение </w:t>
      </w:r>
      <w:r>
        <w:rPr>
          <w:sz w:val="28"/>
        </w:rPr>
        <w:t>Совета депутатов городского округа Серебряные Пруды Московской области от 27.12.2016г №886/91 «О бюджете городского округа Серебряные Пруды Московской области на 2017 год и на плановый период 2018 и 2019 годов» (с изменениями и дополнениями от 26.01.2017г. №907/93)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«Статья 1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1 137 547,80 тыс. рублей, в том числе объем межбюджетных трансфертов, получаемых из других бюджетов бюджетной системы Российской Федерации в сумме 678 920,8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   общий объем расходов бюджета городского округа  Серебряные Пруды Московской области в сумме 1 211 634,71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74 086,91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4 статьи 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 Установить предельный объем муниципального долга на 2017 год в размере 55 500,0 тыс. рублей, на 2018 год в размере 25 500,0 тыс. рублей и на 2019 год в размере 25 500,0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Статью 9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   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заимствований городского округа Серебряные Пруды Московской области в течение 2017 года в сумме             55 500,0 тыс. рублей, 2018 года в сумме 25 500,0 тыс. рублей, 2019 года в сумме 25 500,0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Статью 10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бюджета городского округа Серебряные Пруды  Московской области на обслуживание муниципального дол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>в размере  3 010,8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>в размере  2 440,8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9 год </w:t>
      </w:r>
      <w:r>
        <w:rPr>
          <w:bCs/>
          <w:sz w:val="28"/>
          <w:szCs w:val="28"/>
        </w:rPr>
        <w:t>в размере  2 440,8 тыс.</w:t>
      </w:r>
      <w:r>
        <w:rPr>
          <w:sz w:val="28"/>
          <w:szCs w:val="28"/>
        </w:rPr>
        <w:t xml:space="preserve">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Изложить приложение 2 «Поступления доходов в бюджет  городского округа Серебряные Пруды Московской области  на 2017год», в редакции согласно приложению 1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зложить приложение 6 «Распределение бюджетных ассигнований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по разделам, подразделам, целевым статьям (</w:t>
      </w:r>
      <w:r>
        <w:rPr>
          <w:rFonts w:eastAsia="Calibri"/>
          <w:sz w:val="28"/>
          <w:szCs w:val="28"/>
        </w:rPr>
        <w:t>муниципальным программам городского округа Серебряные Пруды Московской области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бюджетов на 2017 год», в редакции согласно приложению 2 к настоящему 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зложить приложение 8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на 2017 год», в редакции согласно приложению 3 к настоящему 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зложить приложение 10 «Распределение бюджетных ассигнований</w:t>
      </w:r>
      <w:r>
        <w:rPr>
          <w:rFonts w:eastAsia="Calibri"/>
          <w:sz w:val="28"/>
          <w:szCs w:val="28"/>
        </w:rPr>
        <w:t xml:space="preserve">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</w:t>
      </w:r>
      <w:r>
        <w:rPr>
          <w:sz w:val="28"/>
          <w:szCs w:val="28"/>
        </w:rPr>
        <w:t>на 2017 год», в редакции согласно приложению 4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Изложить приложение 14 «Программа муниципальных внутренних заимствований городского округа Серебряные Пруды Московской области на 2017 год», в редакции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Изложить приложение 16 «Источники внутреннего финансирования дефицита бюджета городского округа Серебряные Пруды Московской области на 2017 год»,  в редакции согласно приложению 6 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публиковать настоящее Решение в газете «Межмуниципальный вестник» и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/>
      </w:pPr>
      <w:r>
        <w:rPr>
          <w:szCs w:val="28"/>
        </w:rPr>
        <w:t xml:space="preserve">Московской области                                                                       В.В.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Московской области                                                                     О.В. Павлихин</w:t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DynnikovPI</cp:lastModifiedBy>
  <cp:lastPrinted>2017-03-20T16:10:00Z</cp:lastPrinted>
  <dcterms:modified xsi:type="dcterms:W3CDTF">2017-03-24T14:36:00Z</dcterms:modified>
  <cp:revision>916</cp:revision>
  <dc:subject/>
  <dc:title>СОВЕТ  ДЕПУТАТОВ</dc:title>
</cp:coreProperties>
</file>